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000000" w:val="clear"/>
        <w:rPr/>
      </w:pPr>
      <w:r>
        <w:rPr/>
        <w:t>Sinónim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3005455" cy="4029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5455" cy="402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  <w:gridCol w:w="2346"/>
                            </w:tblGrid>
                            <w:tr>
                              <w:trPr/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Una forma 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Un modo 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Aburrid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Madrileñ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apercib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El cier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La apertu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Una encues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El par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La juventu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La enseñanz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Un pues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Un sueld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Un extranjer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Ganarse la vi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ar una respues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Sue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Una aglomeració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Realiz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El geren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escog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El geren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escog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Llevar a cab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Un sit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Un even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Conoc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Sustitu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Un centro docen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Un maestr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La re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Mand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Un discurs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Oblig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Una jorna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Asegur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Permanec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Volv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Hasta hace poc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El comportamien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Empez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Confes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La madrugada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Quem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Tener mied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jar 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Rápidamen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Quizá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65pt;height:317.25pt;mso-wrap-distance-left:9pt;mso-wrap-distance-right:9pt;mso-wrap-distance-top:0pt;mso-wrap-distance-bottom:0pt;margin-top:3.7pt;mso-position-vertical-relative:text;margin-left:15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  <w:gridCol w:w="2346"/>
                      </w:tblGrid>
                      <w:tr>
                        <w:trPr/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Una forma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Un modo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Aburri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Madrileñ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apercib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El cier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La apertu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Una encues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El pa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La juventu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La enseñan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Un pues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Un suel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Un extranje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Ganarse la vi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ar una respues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S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Una aglomer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Realiz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El ger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escog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El ger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escog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Llevar a cab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Un sit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Un ev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Conoc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Sustitu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Un centro doc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Un maest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La r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Mand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Un discurs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Oblig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Una jorn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Asegur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Permanec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Volv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Hasta hace po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El comportami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Empez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Confe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La madrugada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Quem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Tener mie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jar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Rápidam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Quizá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100965</wp:posOffset>
            </wp:positionV>
            <wp:extent cx="1936115" cy="17519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029200</wp:posOffset>
            </wp:positionH>
            <wp:positionV relativeFrom="paragraph">
              <wp:posOffset>635</wp:posOffset>
            </wp:positionV>
            <wp:extent cx="1936115" cy="17519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137795</wp:posOffset>
            </wp:positionV>
            <wp:extent cx="1936115" cy="175196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lum bright="70000" contrast="-70000"/>
                    </a:blip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36185</wp:posOffset>
            </wp:positionH>
            <wp:positionV relativeFrom="paragraph">
              <wp:posOffset>635</wp:posOffset>
            </wp:positionV>
            <wp:extent cx="1936115" cy="175196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lum bright="70000" contrast="-70000"/>
                    </a:blip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59555</wp:posOffset>
                </wp:positionH>
                <wp:positionV relativeFrom="paragraph">
                  <wp:posOffset>-1270</wp:posOffset>
                </wp:positionV>
                <wp:extent cx="2419350" cy="49339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933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ow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 un coleg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 seleccion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. ar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. regres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. tal ve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. Poco interesa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. cuando se ab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. trabaj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. habitantes de Madri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. reemplaz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. la educ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 envi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. una manera 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8. una manera 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9. cuando se cier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. forz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3. contest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6. tem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8. un habitante de otro paí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9. parar, no hacer má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4. recienteme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9. una muchedumb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1. la conduc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2. un trabaj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3. un profes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4. termin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88.5pt;mso-wrap-distance-left:9.05pt;mso-wrap-distance-right:9.05pt;mso-wrap-distance-top:0pt;mso-wrap-distance-bottom:0pt;margin-top:-0.1pt;mso-position-vertical-relative:text;margin-left:319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ow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. un coleg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. seleccion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. ard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. regres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. tal vez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7. Poco interesan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8. cuando se ab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9. trabaj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1. habitantes de Madri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4. reemplaz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5. la educaci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6. envi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7. una manera d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8. una manera d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9. cuando se cierr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0. forz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3. contest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6. tem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8. un habitante de otro paí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9. parar, no hacer má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4. recientemen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9. una muchedumb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1. la conduct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2. un trabaj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3. un profes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4. termin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</wp:posOffset>
                </wp:positionH>
                <wp:positionV relativeFrom="paragraph">
                  <wp:posOffset>105410</wp:posOffset>
                </wp:positionV>
                <wp:extent cx="2419350" cy="3905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cro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. no 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. un dí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. un sonde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. el 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9. la huelg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1. la mañana (primeras hora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. el intern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. encontrar / sa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. ha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7. los jóve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. garantiz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1. qued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2. comenz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3. un lug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5. una char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6. un acontecimien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7. admit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8. normalmente ha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0. de pris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2. un salar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07.5pt;mso-wrap-distance-left:9.05pt;mso-wrap-distance-right:9.05pt;mso-wrap-distance-top:0pt;mso-wrap-distance-bottom:0pt;margin-top:8.3pt;mso-position-vertical-relative:text;margin-left:17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cros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. no v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0. un dí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2. un sonde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3. el dire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9. la huelg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1. la mañana (primeras hora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2. el intern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4. encontrar / sab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5. hac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7. los jóven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0. garantiz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1. qued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2. comenz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3. un lug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5. una charl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6. un acontecimien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7. admiti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8. normalmente hag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0. de pris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2. un salar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2200" cy="9590405"/>
            <wp:effectExtent l="0" t="0" r="0" b="0"/>
            <wp:docPr id="8" name="44329xoj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44329xojo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959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6:51:00Z</dcterms:created>
  <dc:creator>Neil Jones</dc:creator>
  <dc:description/>
  <dc:language>en-US</dc:language>
  <cp:lastModifiedBy>Neil Jones</cp:lastModifiedBy>
  <cp:lastPrinted>2004-01-25T17:13:00Z</cp:lastPrinted>
  <dcterms:modified xsi:type="dcterms:W3CDTF">2004-01-25T17:24:00Z</dcterms:modified>
  <cp:revision>4</cp:revision>
  <dc:subject/>
  <dc:title>Sinónimos</dc:title>
</cp:coreProperties>
</file>